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188700</wp:posOffset>
            </wp:positionH>
            <wp:positionV relativeFrom="page">
              <wp:posOffset>12471400</wp:posOffset>
            </wp:positionV>
            <wp:extent cx="4699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58840" cy="8172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98" t="19852" r="1893" b="4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5985" cy="84797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35" t="58874" r="3398" b="7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847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5350" cy="848931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32" t="16026" r="3486" b="52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848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0270" cy="86899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31" t="47358" r="2800" b="15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68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18T08:3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C042C8A6B4472DB5A01F35D3DFD215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