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1201400</wp:posOffset>
            </wp:positionH>
            <wp:positionV relativeFrom="page">
              <wp:posOffset>10668000</wp:posOffset>
            </wp:positionV>
            <wp:extent cx="4191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61631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56" t="4961" r="2478" b="21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1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4321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0" t="6569" r="7990" b="6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3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334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5089" r="11255" b="25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5728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616" t="5570" r="3595" b="23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91624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116" t="3844" r="7820" b="6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916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738124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7953" r="9918" b="29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38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18T08:5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C795E5E05452DAF93197BABEAB5C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