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693400</wp:posOffset>
            </wp:positionH>
            <wp:positionV relativeFrom="page">
              <wp:posOffset>11595100</wp:posOffset>
            </wp:positionV>
            <wp:extent cx="4445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58840" cy="788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0" t="15154" r="2355" b="4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6620" cy="945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08" t="54770" r="-126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3642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6" t="13453" r="3780" b="4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93922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2508" r="2187" b="1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8T09:0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BDA9AA57F40679D4AF24038C383D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