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649200</wp:posOffset>
            </wp:positionH>
            <wp:positionV relativeFrom="page">
              <wp:posOffset>11912600</wp:posOffset>
            </wp:positionV>
            <wp:extent cx="419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31055" cy="6835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608" r="1206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36440" cy="68618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238" r="1384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90745" cy="69100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562" r="1092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20260" cy="681545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71" r="12269" b="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73930" cy="6536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9351" b="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653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7-19T08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CABDBAFC44B66950E79C5C733A3F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