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633200</wp:posOffset>
            </wp:positionH>
            <wp:positionV relativeFrom="page">
              <wp:posOffset>10160000</wp:posOffset>
            </wp:positionV>
            <wp:extent cx="4445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5190" cy="8240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8" t="2677" r="6517" b="5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24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730" cy="80651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17" t="50891" r="2970" b="1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06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2650" cy="834961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62" t="965" r="6118" b="52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34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6460" cy="802830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50921" r="683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02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21T06:5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2D18B24914AEE906988F9BF70E70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