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636500</wp:posOffset>
            </wp:positionH>
            <wp:positionV relativeFrom="page">
              <wp:posOffset>12407900</wp:posOffset>
            </wp:positionV>
            <wp:extent cx="3175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6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6" t="3316" r="4367" b="4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3445" cy="8368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58" t="52811" r="4695" b="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0949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85" t="2618" r="6862" b="46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4555" cy="90766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17" t="53668" r="6407" b="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1T07:0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6729B6E764543B6D4CE94C959583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