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eastAsia="宋体"/>
          <w:lang w:eastAsia="zh-CN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page">
              <wp:posOffset>12598400</wp:posOffset>
            </wp:positionH>
            <wp:positionV relativeFrom="page">
              <wp:posOffset>11455400</wp:posOffset>
            </wp:positionV>
            <wp:extent cx="279400" cy="2921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64" r="-17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2943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57" t="4267" r="49544" b="4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29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937069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0290" t="3227" r="6485" b="63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937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373745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958" t="5398" r="49905" b="4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37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80745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9001" t="-3" r="3797" b="7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80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9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6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83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3:55:00Z</dcterms:created>
  <dc:creator>DELL</dc:creator>
  <dc:description/>
  <dc:language>en-US</dc:language>
  <cp:lastModifiedBy>。</cp:lastModifiedBy>
  <dcterms:modified xsi:type="dcterms:W3CDTF">2023-07-21T07:08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0DE24EF1174274BB575A0D1962C6B7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