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0998200</wp:posOffset>
            </wp:positionH>
            <wp:positionV relativeFrom="page">
              <wp:posOffset>12001500</wp:posOffset>
            </wp:positionV>
            <wp:extent cx="457200" cy="469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91459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20" t="9678" r="49743" b="15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14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1305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857" t="10845" r="2505" b="20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13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88047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65" t="13967" r="49197" b="16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88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91446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8207" t="14819" r="395" b="21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14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7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7-21T07:5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1C01DA3D604335BB4CF6B356593E03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