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430000</wp:posOffset>
            </wp:positionH>
            <wp:positionV relativeFrom="page">
              <wp:posOffset>10375900</wp:posOffset>
            </wp:positionV>
            <wp:extent cx="2540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5915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" t="4447" r="45221" b="1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40168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864" t="8916" r="755" b="17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31088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6360" r="44676" b="16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1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668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7301" t="11799" r="-1052" b="14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1T07:5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E82761B954C99AD62D8310EC7838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