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065000</wp:posOffset>
            </wp:positionH>
            <wp:positionV relativeFrom="page">
              <wp:posOffset>11696700</wp:posOffset>
            </wp:positionV>
            <wp:extent cx="4953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74715" cy="79578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47" t="1916" r="12159" b="49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795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6460" cy="86328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4" t="54382" r="12277" b="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63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6460" cy="84734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70" t="986" r="16205" b="55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267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62" t="49508" r="9038" b="2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6460" cy="796798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91" t="-206" r="10586" b="51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796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4555" cy="86436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2171" r="10878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5T01:5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9E37AC8334E00BFA40F565540EF7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