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2141200</wp:posOffset>
            </wp:positionH>
            <wp:positionV relativeFrom="page">
              <wp:posOffset>12623800</wp:posOffset>
            </wp:positionV>
            <wp:extent cx="469900" cy="495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97" r="-10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635" cy="839279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72" t="2222" r="9582" b="51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26706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47789" r="9582" b="3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26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97001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58" t="12032" r="55333" b="2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97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795782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6469" t="12227" r="413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95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5464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4453" t="-331" r="1052" b="15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54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8061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044" t="-3" r="49446" b="12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80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7-25T01:56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473041C1AB4757A52F64267155692F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