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204700</wp:posOffset>
            </wp:positionH>
            <wp:positionV relativeFrom="page">
              <wp:posOffset>12534900</wp:posOffset>
            </wp:positionV>
            <wp:extent cx="3937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4906010" cy="75901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9374" r="1459" b="4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759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87925" cy="75615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5199" r="-196" b="9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41570" cy="73653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9002" r="742" b="7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736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30775" cy="76733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48" t="13303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07:00Z</dcterms:created>
  <dc:creator>dell</dc:creator>
  <dc:description/>
  <dc:language>en-US</dc:language>
  <cp:lastModifiedBy>。</cp:lastModifiedBy>
  <dcterms:modified xsi:type="dcterms:W3CDTF">2023-07-25T05:0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D736AB3E94072AEB32912034D086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