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769600</wp:posOffset>
            </wp:positionH>
            <wp:positionV relativeFrom="page">
              <wp:posOffset>12547600</wp:posOffset>
            </wp:positionV>
            <wp:extent cx="2921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6271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2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364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36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53948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919607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919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25T05:1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EDDEB22E09403B8AE147BB8FBC2D7C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