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636500</wp:posOffset>
            </wp:positionH>
            <wp:positionV relativeFrom="page">
              <wp:posOffset>11506200</wp:posOffset>
            </wp:positionV>
            <wp:extent cx="4064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8355330" cy="5666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15" t="7599" r="3765" b="1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330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084310" cy="6395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1" t="1026" r="9502" b="16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4310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。</cp:lastModifiedBy>
  <dcterms:modified xsi:type="dcterms:W3CDTF">2023-07-25T06:3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AD74D319B4B52BECDDAD8C4B2A4D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