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page">
              <wp:posOffset>12039600</wp:posOffset>
            </wp:positionH>
            <wp:positionV relativeFrom="page">
              <wp:posOffset>12420600</wp:posOffset>
            </wp:positionV>
            <wp:extent cx="304800" cy="4445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08" r="-15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37819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490" t="4239" r="47773" b="6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37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39533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1494" t="-3" r="-2" b="9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39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2721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865" t="3110" r="48859" b="76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27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793940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8243" t="4511" r="1599" b="65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93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159115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505" t="7903" r="50304" b="60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15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34009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9509" t="4991" r="2059" b="47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34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1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8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8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3:55:00Z</dcterms:created>
  <dc:creator>DELL</dc:creator>
  <dc:description/>
  <dc:language>en-US</dc:language>
  <cp:lastModifiedBy>。</cp:lastModifiedBy>
  <dcterms:modified xsi:type="dcterms:W3CDTF">2023-07-26T03:31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F0268960B345C99503B6F5D5C2DEF7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