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693400</wp:posOffset>
            </wp:positionH>
            <wp:positionV relativeFrom="page">
              <wp:posOffset>11366500</wp:posOffset>
            </wp:positionV>
            <wp:extent cx="3429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4080" cy="84988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49" t="5566" r="8377" b="48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0745" cy="77393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98" t="50027" r="11793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279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12" t="4125" r="7178" b="49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8330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25" t="48984" r="9461" b="3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4893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87" t="4625" r="8460" b="47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75590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95" t="50788" r="12139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3:4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BF12BF03E4791BAEB1ACC30FD082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