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2433300</wp:posOffset>
            </wp:positionH>
            <wp:positionV relativeFrom="page">
              <wp:posOffset>11518900</wp:posOffset>
            </wp:positionV>
            <wp:extent cx="4699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76403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232" t="2610" r="7904" b="50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64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5825" cy="76206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768" t="48324" r="7845" b="1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762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4950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498" t="6204" r="9419" b="5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9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0219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12" t="48231" r="10284" b="4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02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635" cy="845883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117" t="2134" r="6419" b="51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5985" cy="807783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957" t="49216" r="8566" b="3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807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26T03:4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91BF43373E4FDCA8415F7A935A204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