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58600</wp:posOffset>
            </wp:positionH>
            <wp:positionV relativeFrom="page">
              <wp:posOffset>10668000</wp:posOffset>
            </wp:positionV>
            <wp:extent cx="279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25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5" t="2438" r="49398" b="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985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593" t="1973" r="695" b="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9458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9" t="1425" r="50484" b="2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582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327" t="197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3:5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8A72BBD4448D6A0BF3820B93520B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