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page">
              <wp:posOffset>10414000</wp:posOffset>
            </wp:positionH>
            <wp:positionV relativeFrom="page">
              <wp:posOffset>11887200</wp:posOffset>
            </wp:positionV>
            <wp:extent cx="254000" cy="4445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08" r="-18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72810" cy="772731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516" t="3446" r="8898" b="45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772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3920" cy="936053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53444" r="11441" b="4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936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71540" cy="906081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051" t="6623" r="9933" b="49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906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2650" cy="799338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50527" r="1159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799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72175" cy="79311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386" t="6700" r="10161" b="44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793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7095" cy="907034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524" t="54891" r="13059" b="4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907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635" cy="8258810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717" t="4857" r="11043" b="47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25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7095" cy="858393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248" t="51528" r="11043" b="3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58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4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3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0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9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5:00Z</dcterms:created>
  <dc:creator>DELL</dc:creator>
  <dc:description/>
  <dc:language>en-US</dc:language>
  <cp:lastModifiedBy>。</cp:lastModifiedBy>
  <dcterms:modified xsi:type="dcterms:W3CDTF">2023-07-26T04:20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F670CF24E146BA8FB93344AD36BE17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