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484100</wp:posOffset>
            </wp:positionH>
            <wp:positionV relativeFrom="page">
              <wp:posOffset>10172700</wp:posOffset>
            </wp:positionV>
            <wp:extent cx="304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468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242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0784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809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180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196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28T01:3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9A25EA77144029227F72EAA974FF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