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0858500</wp:posOffset>
            </wp:positionH>
            <wp:positionV relativeFrom="page">
              <wp:posOffset>11176000</wp:posOffset>
            </wp:positionV>
            <wp:extent cx="279400" cy="266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142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49185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49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7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4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3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7-29T03:51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852C0A9B714B779AC27D73973AAF82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