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611100</wp:posOffset>
            </wp:positionH>
            <wp:positionV relativeFrom="page">
              <wp:posOffset>12534900</wp:posOffset>
            </wp:positionV>
            <wp:extent cx="2540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865" cy="7290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2840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9157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9305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3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7-31T07:3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DB6A96C3249A5B507B4FA18E8243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