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655300</wp:posOffset>
            </wp:positionH>
            <wp:positionV relativeFrom="page">
              <wp:posOffset>10185400</wp:posOffset>
            </wp:positionV>
            <wp:extent cx="2667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236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17" t="1450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236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41" t="4352" r="606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3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598" t="2220" r="6114" b="2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236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97" t="2185" r="501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23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62" t="3407" r="676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236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621" r="448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8:00Z</dcterms:created>
  <dc:creator>DELL</dc:creator>
  <dc:description/>
  <dc:language>en-US</dc:language>
  <cp:lastModifiedBy>。</cp:lastModifiedBy>
  <dcterms:modified xsi:type="dcterms:W3CDTF">2023-08-01T09:5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AEDDCCF7347499633C113497D96F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