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363200</wp:posOffset>
            </wp:positionH>
            <wp:positionV relativeFrom="page">
              <wp:posOffset>12522200</wp:posOffset>
            </wp:positionV>
            <wp:extent cx="3683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9865" cy="7107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9684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6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3552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5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73164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8-06T01:2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A26DAEA36B4A98A32138E04979DD7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