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388600</wp:posOffset>
            </wp:positionH>
            <wp:positionV relativeFrom="page">
              <wp:posOffset>11303000</wp:posOffset>
            </wp:positionV>
            <wp:extent cx="4572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35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3837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38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1056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71151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8-06T01:2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53C31BA044B01A7600575EACB162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