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099800</wp:posOffset>
            </wp:positionH>
            <wp:positionV relativeFrom="page">
              <wp:posOffset>11099800</wp:posOffset>
            </wp:positionV>
            <wp:extent cx="3048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0500" cy="7125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088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386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482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4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8-06T05:2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FFB8BD954235B21C628F40DD3EE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