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087100</wp:posOffset>
            </wp:positionH>
            <wp:positionV relativeFrom="page">
              <wp:posOffset>10883900</wp:posOffset>
            </wp:positionV>
            <wp:extent cx="4572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7503160" cy="52819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2" t="-45" r="1727" b="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29805" cy="5467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2649" r="309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80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8-06T12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E80D6982E46CBBF4862C28C92AFA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