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388600</wp:posOffset>
            </wp:positionH>
            <wp:positionV relativeFrom="page">
              <wp:posOffset>11404600</wp:posOffset>
            </wp:positionV>
            <wp:extent cx="4445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78238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11999" b="10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8079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4110" r="5277" b="2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9160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2357" b="15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5751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6808" b="7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4:4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0D8BA0298464B8CAF2BC892A25D8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