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553700</wp:posOffset>
            </wp:positionH>
            <wp:positionV relativeFrom="page">
              <wp:posOffset>10591800</wp:posOffset>
            </wp:positionV>
            <wp:extent cx="5969000" cy="67392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Footer"/>
      <w:rPr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8-07T04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15D002E124479B76FA8BB76ACB87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