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0426700</wp:posOffset>
            </wp:positionH>
            <wp:positionV relativeFrom="page">
              <wp:posOffset>11214100</wp:posOffset>
            </wp:positionV>
            <wp:extent cx="2667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725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28" t="5488" r="47211" b="-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9137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4053" r="615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996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347" r="579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4715" cy="82969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8" t="1783" r="6421" b="48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730" cy="86721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53356" r="95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0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1997C6BF34EC79A75EE3684C41FD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