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772900</wp:posOffset>
            </wp:positionH>
            <wp:positionV relativeFrom="page">
              <wp:posOffset>11760200</wp:posOffset>
            </wp:positionV>
            <wp:extent cx="41910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9027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50844" b="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902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5788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8783" t="1825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57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949198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53557" b="1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49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3185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7699" t="279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31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07T05:1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195C769316475B832D31E6F3F9290C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