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0833100</wp:posOffset>
            </wp:positionH>
            <wp:positionV relativeFrom="page">
              <wp:posOffset>12649200</wp:posOffset>
            </wp:positionV>
            <wp:extent cx="3429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0765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85" t="6537" r="48679" b="5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3661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953" t="-3" r="-2" b="8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6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889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65" t="4191" r="50484" b="8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680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869" t="-3" r="-2" b="6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153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120" t="9156" r="48315" b="6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1661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398" t="10859" r="2685" b="7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2045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490" t="5782" r="49578" b="4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2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21245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9689" t="9141" r="1874" b="1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7T05:2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6D328E71D4C0AADEC4C2B291BE0F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