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page">
              <wp:posOffset>11582400</wp:posOffset>
            </wp:positionH>
            <wp:positionV relativeFrom="page">
              <wp:posOffset>10464800</wp:posOffset>
            </wp:positionV>
            <wp:extent cx="406400" cy="4445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8" r="-11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84105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48" t="4400" r="5743" b="51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41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787590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3293" t="48288" r="9644" b="79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87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25246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230" t="6501" r="9762" b="495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95921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305" t="50633" r="10402" b="8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959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5985" cy="807847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01" t="4661" r="5699" b="5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797369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2449" t="48359" r="8513" b="7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797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7095" cy="82403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537" t="6005" r="4028" b="48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24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0270" cy="817880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0087" t="50711" r="6272" b="3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17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4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8-07T05:3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325FF883F04F2C909AADF35BA803B0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