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eastAsia="宋体"/>
          <w:lang w:eastAsia="zh-CN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page">
              <wp:posOffset>12331700</wp:posOffset>
            </wp:positionH>
            <wp:positionV relativeFrom="page">
              <wp:posOffset>12065000</wp:posOffset>
            </wp:positionV>
            <wp:extent cx="457200" cy="3302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45" r="-10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84816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224" t="1345" r="47593" b="54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48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8365" cy="858964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0953" t="-3" r="-2" b="58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58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8365" cy="8902700"/>
            <wp:effectExtent l="0" t="0" r="0" b="0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6890" r="5319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90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8365" cy="808418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7699" t="5524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08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9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20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6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93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sz w:val="18"/>
      <w:szCs w:val="18"/>
      <w:lang w:eastAsia="zh-CN"/>
    </w:rPr>
  </w:style>
  <w:style w:type="character" w:styleId="Char1">
    <w:name w:val="页眉 Char"/>
    <w:qFormat/>
    <w:rPr>
      <w:rFonts w:ascii="Times New Roman" w:hAnsi="Times New Roman" w:cs="Times New Roman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3:55:00Z</dcterms:created>
  <dc:creator>DELL</dc:creator>
  <dc:description/>
  <dc:language>en-US</dc:language>
  <cp:lastModifiedBy>。</cp:lastModifiedBy>
  <dcterms:modified xsi:type="dcterms:W3CDTF">2023-08-07T05:38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D1BA4119EA45F19F018C402BF2647E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