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0261600</wp:posOffset>
            </wp:positionH>
            <wp:positionV relativeFrom="page">
              <wp:posOffset>12484100</wp:posOffset>
            </wp:positionV>
            <wp:extent cx="3429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4555" cy="78689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15" t="2179" r="8894" b="46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7730" cy="953262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54891" r="10142" b="2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953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5190" cy="916178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52" t="6059" r="6413" b="49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6460" cy="829818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50477" r="819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5985" cy="85737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98" t="5826" r="7287" b="46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1540" cy="89947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95" t="52836" r="8559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99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4715" cy="908113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98" t="5445" r="9358" b="50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908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5825" cy="914781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51820" r="11161" b="4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07T05:4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0559D6C00C477CB90CE943C5660428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