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255500</wp:posOffset>
            </wp:positionH>
            <wp:positionV relativeFrom="page">
              <wp:posOffset>11671300</wp:posOffset>
            </wp:positionV>
            <wp:extent cx="3302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10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47458" b="2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1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6467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896" t="4720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64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82142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52474" b="2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82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717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7521" t="2803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7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07T09:1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B5DA60278049BAA64A40F14954B2CA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