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261600</wp:posOffset>
            </wp:positionH>
            <wp:positionV relativeFrom="page">
              <wp:posOffset>11010900</wp:posOffset>
            </wp:positionV>
            <wp:extent cx="4826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8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48568" b="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75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72" t="356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826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50626" b="2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1807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369" t="655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9:2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0401B399549A29E5B75F00AB3C70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