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617200</wp:posOffset>
            </wp:positionH>
            <wp:positionV relativeFrom="page">
              <wp:posOffset>11963400</wp:posOffset>
            </wp:positionV>
            <wp:extent cx="3302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2015" cy="835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68" t="2258" r="27071" b="6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9045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34" t="33451" r="25461" b="3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06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14" t="63931" r="26300" b="4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4555" cy="88652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84" t="4426" r="20220" b="6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86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190" cy="834199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523" t="34764" r="22751" b="34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90468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67" t="63974" r="20377" b="6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4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01:1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D4D0BD95E4205B8799D160A5BA47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