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274300</wp:posOffset>
            </wp:positionH>
            <wp:positionV relativeFrom="page">
              <wp:posOffset>11468100</wp:posOffset>
            </wp:positionV>
            <wp:extent cx="3048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2" r="-15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034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771" t="5673" r="26409" b="62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03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635" cy="87649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263" t="35801" r="22686" b="34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5190" cy="86944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977" t="63819" r="23262" b="6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69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730" cy="926592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407" t="3622" r="16857" b="66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926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0905" cy="88036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373" t="31983" r="17002" b="35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80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730" cy="804354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050" t="61897" r="16163" b="3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04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09T01:1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A6A88E66B84155A11A20E53603B987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