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12052300</wp:posOffset>
            </wp:positionH>
            <wp:positionV relativeFrom="page">
              <wp:posOffset>12471400</wp:posOffset>
            </wp:positionV>
            <wp:extent cx="469900" cy="3429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72810" cy="8206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508" t="1189" r="18992" b="630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820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3800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537" t="35511" r="20669" b="32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38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71540" cy="92449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7439" t="66785" r="19314" b="2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924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3920" cy="874649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8883" t="4005" r="18534" b="63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874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70905" cy="833056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0896" t="34764" r="20456" b="337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33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5825" cy="871093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9571" t="64084" r="18466" b="4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1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8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8-09T01:21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3C90F4D4FD49048EEE173571136458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