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836400</wp:posOffset>
            </wp:positionH>
            <wp:positionV relativeFrom="page">
              <wp:posOffset>11036300</wp:posOffset>
            </wp:positionV>
            <wp:extent cx="4826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1407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4" t="3963" r="49239" b="3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14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2810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564" t="7301" r="1196" b="5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28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073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45" t="10543" r="9176" b="25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07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321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487" t="6314" r="50813" b="1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3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52868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820" t="8307" r="15556" b="15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2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9T10:2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18BF1EC1D4805954A7088D84B90B9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