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2395200</wp:posOffset>
            </wp:positionH>
            <wp:positionV relativeFrom="page">
              <wp:posOffset>12052300</wp:posOffset>
            </wp:positionV>
            <wp:extent cx="3048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8830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8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061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6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18908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18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998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2680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2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32866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32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793242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3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09T10:4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AB6C03C1AA4974AD4BE5EF45BECB7D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