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617200</wp:posOffset>
            </wp:positionH>
            <wp:positionV relativeFrom="page">
              <wp:posOffset>11747500</wp:posOffset>
            </wp:positionV>
            <wp:extent cx="3175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8379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83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483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4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3248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9147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91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11:2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72822728547A899680774558CC70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