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137900</wp:posOffset>
            </wp:positionH>
            <wp:positionV relativeFrom="page">
              <wp:posOffset>11417300</wp:posOffset>
            </wp:positionV>
            <wp:extent cx="4191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1565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696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9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2842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0512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5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9T11:3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F6C860A194FC6A19E0D9E93A9DD9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