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874500</wp:posOffset>
            </wp:positionH>
            <wp:positionV relativeFrom="page">
              <wp:posOffset>11899900</wp:posOffset>
            </wp:positionV>
            <wp:extent cx="4699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639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45" t="609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579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49" r="1813" b="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9293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323" r="1813" b="4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345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81" t="8452" r="-4" b="1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34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9090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53" t="2277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3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D0868979249F7AF695A034014E7B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