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page">
              <wp:posOffset>10985500</wp:posOffset>
            </wp:positionH>
            <wp:positionV relativeFrom="page">
              <wp:posOffset>12573000</wp:posOffset>
            </wp:positionV>
            <wp:extent cx="495300" cy="3556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35" r="-9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925820" cy="785939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715" b="1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820" cy="785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79565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95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2810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28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4912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49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035290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03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647430"/>
            <wp:effectExtent l="0" t="0" r="0" b="0"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64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1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8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8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1:11:00Z</dcterms:created>
  <dc:creator>DELL</dc:creator>
  <dc:description/>
  <dc:language>en-US</dc:language>
  <cp:lastModifiedBy>。</cp:lastModifiedBy>
  <dcterms:modified xsi:type="dcterms:W3CDTF">2023-08-10T01:02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1C4731050645349CBDFB99282E527B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