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401300</wp:posOffset>
            </wp:positionH>
            <wp:positionV relativeFrom="page">
              <wp:posOffset>12306300</wp:posOffset>
            </wp:positionV>
            <wp:extent cx="3429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90" t="-3" r="63488" b="1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579" t="35" r="3017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152" t="5540" r="50843" b="3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067" t="6492" r="16852" b="1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11T04:1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D13786E606489DB79D6F0FF8580C9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