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849100</wp:posOffset>
            </wp:positionH>
            <wp:positionV relativeFrom="page">
              <wp:posOffset>12649200</wp:posOffset>
            </wp:positionV>
            <wp:extent cx="3048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91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7" t="14825" r="-3" b="5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844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5935" r="5655" b="5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4131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8520" r="5323" b="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9371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09" t="18547" r="3591" b="9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1T04:2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E4980C8CF416EBD08E5BC8127172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