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33200</wp:posOffset>
            </wp:positionH>
            <wp:positionV relativeFrom="page">
              <wp:posOffset>11430000</wp:posOffset>
            </wp:positionV>
            <wp:extent cx="457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1354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235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1075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242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8-11T11:4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700924A5444F2887A1C9442827B6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