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3223"/>
        <w:gridCol w:w="895"/>
        <w:gridCol w:w="1125"/>
        <w:gridCol w:w="795"/>
        <w:gridCol w:w="162"/>
        <w:gridCol w:w="1473"/>
      </w:tblGrid>
      <w:tr>
        <w:trPr>
          <w:trHeight w:val="45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pic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nit 8 When is your birthday 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tion A1a-2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1st period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me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90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Learning objectives</w:t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会词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n, month, January, February, March,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pril, May, June, July, August, September, October,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vember, December, happy,old,party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⑵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会用以下句型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en is your birthd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birthday is on May  2nd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en is Alice's birthday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t's on September 5th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old are you? </w:t>
              <w:tab/>
              <w:tab/>
              <w:t xml:space="preserve">—I'm thirteen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④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appy birthday! </w:t>
              <w:tab/>
              <w:tab/>
              <w:t>—Thank you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⑶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会用日期的询问与表达方式；序数词的构成方法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⑷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通过互相询问生日的日期，可以增进同学之间的了解和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友情并学会在英语交流中注意他人的情感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Lear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ey Points</w:t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会用日期的询问与表达方式；</w:t>
            </w:r>
          </w:p>
        </w:tc>
      </w:tr>
      <w:tr>
        <w:trPr>
          <w:trHeight w:val="22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Lear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ifficult Points</w:t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序数词的构成方法</w:t>
            </w:r>
          </w:p>
        </w:tc>
      </w:tr>
      <w:tr>
        <w:trPr>
          <w:trHeight w:val="2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Lear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Methods</w:t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ning and speaking,Talking ,pai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k, teamwork,</w:t>
            </w:r>
          </w:p>
        </w:tc>
      </w:tr>
      <w:tr>
        <w:trPr>
          <w:trHeight w:val="20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>Learning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Aids</w:t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T</w:t>
            </w:r>
          </w:p>
        </w:tc>
      </w:tr>
      <w:tr>
        <w:trPr>
          <w:trHeight w:val="52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Learning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cedures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 activitie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vidual advice</w:t>
            </w:r>
          </w:p>
        </w:tc>
      </w:tr>
      <w:tr>
        <w:trPr>
          <w:trHeight w:val="137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一、定向导学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Warming-up and revisio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reeting the Ss. Listen to the song:   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ppy birthday to you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" w:ascii="Times New Roman" w:hAnsi="Times New Roman"/>
                <w:sz w:val="24"/>
                <w:szCs w:val="24"/>
              </w:rPr>
              <w:t>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ow the pictures of the twelve months on the screen to the Ss. Learn the names of the twelve months: January, February, March, April, May, June, July, August, September, October, November, December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展示学习目标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生大声读出本课学习目标，初步知道要学的内容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二、深层独学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学会本课时的新词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⑴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个人试读，组内纠正发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教师领读，学生纠正自己的发音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⑶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自读并记忆中文意思，组内检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⑷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小组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K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写单词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将正确的英汉月份相连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三、对学群学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把你的预习成果与组内其他成员交流一下吧，然后把你们的疑难展示在小黑板上，请教其他小组。核对预习答案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生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a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中录音，并模仿跟读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b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相关录音，给对话编号。然后在小组内进行组内展示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四、展示提升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试着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b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句子和同伴一起对话，然后班内展示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听课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a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的录音，并模仿跟读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完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b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完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c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完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d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探究序数词的构成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e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完成表格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结队对话表演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五、小结强化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快来总结一下今天为节课你有什么收获，看谁学得最认真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六、达标测评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一、写出下列基数词相对应的序数词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one 2. two3. three 4. five5. eight6. nine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twelve8. twenty9. seven10. nineteen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二、句型转换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My birthday 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on January 21st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对划线部分提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 _______ your birthda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What’s Alice’s age? 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变为同义句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 ______ is Alice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Frank’s sister 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twelve years ol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对划线部分提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 ______ is Frank’s sister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Eric’s birthday party i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at six this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afternoo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对划线部分提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 ___ Eric’s birthday part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I’m thirteen years old. (</w:t>
            </w:r>
            <w:r>
              <w:rPr>
                <w:rFonts w:ascii="Times New Roman" w:hAnsi="Times New Roman" w:cs="Times New Roman"/>
                <w:bCs/>
                <w:sz w:val="24"/>
                <w:szCs w:val="24"/>
              </w:rPr>
              <w:t>对划线部分提问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_____ ______ _______ you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lackboard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ign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en is your birthday ?</w:t>
            </w:r>
          </w:p>
          <w:p>
            <w:pPr>
              <w:pStyle w:val="Normal"/>
              <w:spacing w:lineRule="auto" w:line="360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en is your birthd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birthday is on When is your birthd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y birthday is on May  2nd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②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en is Alice's birthday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t's on September 5th.May  2nd.</w:t>
            </w:r>
          </w:p>
          <w:p>
            <w:pPr>
              <w:pStyle w:val="Normal"/>
              <w:spacing w:lineRule="auto" w:line="360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en is Alice's birthday? </w:t>
            </w:r>
          </w:p>
          <w:p>
            <w:pPr>
              <w:pStyle w:val="Normal"/>
              <w:spacing w:lineRule="auto" w:line="360"/>
              <w:ind w:firstLine="6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's on September 5th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arning reflection:</w:t>
            </w:r>
          </w:p>
        </w:tc>
        <w:tc>
          <w:tcPr>
            <w:tcW w:w="7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2T03:20:03Z</dcterms:created>
  <dc:creator>Administrator</dc:creator>
  <dc:description/>
  <dc:language>en-US</dc:language>
  <cp:lastModifiedBy>Administrator</cp:lastModifiedBy>
  <dcterms:modified xsi:type="dcterms:W3CDTF">2023-08-12T03:2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